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181-17/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szeptember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A gyepmesteri feladatellátás 2017. január 1-jét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Márkus Mirtill al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pPr>
      <w:r>
        <w:rPr>
          <w:rFonts w:cs="Arial" w:ascii="Arial" w:hAnsi="Arial"/>
          <w:sz w:val="24"/>
          <w:szCs w:val="24"/>
        </w:rPr>
        <w:tab/>
        <w:tab/>
        <w:tab/>
      </w: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2016. március 30-ai képviselő-testületi ülés döntést hozott arról, hogy a korábbi gyakorlatnak megfelelően a gyepmesteri feladatok ellátására együttműködési megállapodást köt a város Alsópáhok és Felsőpáhok községekkel. A megállapodás, melyet a felek 2016. április 1-jén írtak alá, határozatlan időre szól. Az együttműködési megállapodás alapján 2016. április 4-ei keltezéssel létrejött megbízási szerződés értelmében ténylegesen Györei Béla cserszegtomaji lakos végzi a tevékenységet. Györei Béla a gyepmesteri feladatokat már hosszú évek óta látja el önkormányzatunk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lyen előzmények után 2016. júniusban a Zala Megyei Kormányhivatal hatósági főállatorvosa ellenőrzést tartott a Hivatalnál, tekintettel arra, hogy az élelmiszerlánc – biztonsági előírásoknak nem megfelelően történő állattartás miatt hatósági eljárás megindítására került sor. A Zala Megyei Kormányhivatal eljárása keretében helyszíni szemlét is lefolytatott a Cserszegtomaj, Kápolna sor 77. szám alatti telephelyen és megállapította, hogy a gyepmesteri telep nem felel meg a hatályos jogszabályi előírásoknak. Alapvető hiányosság, hogy a telep működési engedéllyel nem rendelkezik, de a működési engedély kiadásához szükséges feltételeket sem biztosítja. Többek között nincs megfelelő bekerítettség, nincs elég számú kennel, nem rendelkezik egy zárt helyiséggel, mely alkalmas lenne az állatok kezelésére, továbbá takarmány és tisztítószerek tárolására, de egyúttal irodaként is, nem rendelkezik hűtőszekrénnyel az elhullott tetemek átmeneti tárolása céljából. Hiányosság továbbá, hogy a tevékenységhez nem biztosított a megfelelő, erre szolgáló engedéllyel ellátott gépjármű, a gyepmesteri működéshez nem alkottak Szervezeti és Működési Szabályzatot, illetőleg lényegében dokumentáció sincs a tevékenységről, melyet szabályos esetben 5 évig őrizni is szükséges. A hatóság megállapította, hogy Györei Béla személyében alkalmas a tevékenység folytatására, de a jogszabály által megkívánt feltételeket értelemszerűen biztosítani kel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atósági eljárás tartama alatt a Hivatal munkatársai megvizsgálták, hogy milyen megoldások jöhetnek szóba a helyzet megoldására. Tekintettel arra, hogy a cserszegtomaji telep szabályos működésének biztosítása jelentős pénzforrást igényel (11-12,5 millió Ft), melynek rendelkezésre bocsátását a tevékenység folytatója a megbízóktól várná, más megoldási lehetőséget is kerestünk. A környező települések feladatellátását megtekintve tudomásunkra jutott, hogy Keszthely Város új, korszerű ebrendészeti teleppel rendelkezik, így a tárgyban megkereső levelet intéztünk Keszthely Város Polgármesteréh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eszthely Város Polgármestere válaszlevelében lényegében arról tájékoztatott, hogy a keszthelyi telep fogadni tudja városunkat e tekintetben, mely azonban telepükön további két darab kennel létesítését kívánja meg az ehhez tartozó infrastruktúr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ekintettel arra, hogy elviekben támogatást kaptunk Keszthely Várostól, javaslom, tegyünk lépést ebbe az irányba, hogy megállapodásunk részleteit egyeztethessük új partnerünkkel. A fennálló problematikus helyzetben ugyanakkor nem indokolt fenntartani a jelenlegi együttműködési megállapodást a szomszédos községekkel, mert az eddig fennállt konstrukció nyilvánvalóan nem vihető tovább, a jövőt illetően pedig önállóan kell döntenie a településeknek. </w:t>
      </w:r>
    </w:p>
    <w:p>
      <w:pPr>
        <w:pStyle w:val="Normal"/>
        <w:spacing w:lineRule="auto" w:line="240" w:before="0" w:after="0"/>
        <w:jc w:val="both"/>
        <w:rPr>
          <w:rFonts w:ascii="Arial" w:hAnsi="Arial" w:cs="Arial"/>
        </w:rPr>
      </w:pPr>
      <w:r>
        <w:rPr>
          <w:rFonts w:cs="Arial" w:ascii="Arial" w:hAnsi="Arial"/>
        </w:rPr>
        <w:t>Természetesen e községek előtt is nyitva áll az út, hogy felvegyék a kapcsolatot Keszthely Várossal. Amennyiben azonban képviselőtársaim véleménye az, hogy a régi kapcsolatra tekintettel a két szomszéd településsel együtt járjunk el az ügyben, úgy ennek sincs akadálya. Ebben az esetben előzetesen egyeztetünk velük e tárgyban.</w:t>
      </w:r>
    </w:p>
    <w:p>
      <w:pPr>
        <w:pStyle w:val="Normal"/>
        <w:spacing w:lineRule="auto" w:line="240" w:before="0" w:after="0"/>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t xml:space="preserve">Mind az Alsópáhokkal és Felsőpáhokkal kötött együttműködési megállapodás, mind pedig a Györei Bélával kötött megbízási szerződés 90 nap tartamú rendes felmondási jogot biztosít a feleknek. </w:t>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t>Amennyiben a Képviselő-testület jelen előterjesztés alapján a rendes felmondási jog gyakorlása mellett foglal állást, úgy e szerződéseket 2016. év végére felmondjuk, mindeközben – természetesen mielőbb – összeállítjuk azt a szerződés tervezetet, mely a Keszthely területén folytatandó feladatellátást alapozz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t megvitatni, a határozati javaslatot elfogadni szíveskedj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hozatal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t>Hévíz Város Önkormányzat Képviselő-testülete úgy dönt, hogy a gyepmesteri tevékenység közös ellátására vonatkozó 2016. április 1-jétől határozatlan időre, Felsőpáhok Község Önkormányzattal és Alsópáhok Község Önkormányzattal kötött együttműködési megállapodást a megállapodásban foglalt szabályok szerint rendes felmondással megszünteti 2016. december 31-ével.</w:t>
      </w:r>
    </w:p>
    <w:p>
      <w:pPr>
        <w:pStyle w:val="Normal"/>
        <w:tabs>
          <w:tab w:val="clear" w:pos="708"/>
          <w:tab w:val="left" w:pos="567" w:leader="none"/>
          <w:tab w:val="center" w:pos="7371" w:leader="none"/>
        </w:tabs>
        <w:spacing w:lineRule="auto" w:line="240" w:before="0" w:after="0"/>
        <w:ind w:right="707" w:hanging="0"/>
        <w:jc w:val="both"/>
        <w:rPr>
          <w:rFonts w:ascii="Arial" w:hAnsi="Arial" w:cs="Arial"/>
        </w:rPr>
      </w:pPr>
      <w:r>
        <w:rPr>
          <w:rFonts w:cs="Arial" w:ascii="Arial" w:hAnsi="Arial"/>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t>Hévíz Város Önkormányzat Képviselő-testülete úgy dönt, hogy a gyepmesteri tevékenység ellátására Györei Béla cserszegtomaji lakossal kötött megbízási szerződést a szerződésben foglalt szabályok szerint rendes felmondással megszünteti 2016. december 31-ével.</w:t>
      </w:r>
    </w:p>
    <w:p>
      <w:pPr>
        <w:pStyle w:val="Normal"/>
        <w:tabs>
          <w:tab w:val="clear" w:pos="708"/>
          <w:tab w:val="left" w:pos="567" w:leader="none"/>
          <w:tab w:val="center" w:pos="7371" w:leader="none"/>
        </w:tabs>
        <w:spacing w:lineRule="auto" w:line="240" w:before="0" w:after="0"/>
        <w:ind w:right="707" w:hanging="0"/>
        <w:jc w:val="both"/>
        <w:rPr>
          <w:rFonts w:ascii="Arial" w:hAnsi="Arial" w:cs="Arial"/>
        </w:rPr>
      </w:pPr>
      <w:r>
        <w:rPr>
          <w:rFonts w:cs="Arial" w:ascii="Arial" w:hAnsi="Arial"/>
        </w:rPr>
      </w:r>
    </w:p>
    <w:p>
      <w:pPr>
        <w:pStyle w:val="Normal"/>
        <w:numPr>
          <w:ilvl w:val="0"/>
          <w:numId w:val="1"/>
        </w:numPr>
        <w:tabs>
          <w:tab w:val="clear" w:pos="708"/>
          <w:tab w:val="center" w:pos="7371" w:leader="none"/>
        </w:tabs>
        <w:spacing w:lineRule="auto" w:line="240" w:before="0" w:after="0"/>
        <w:ind w:left="720" w:right="707" w:hanging="360"/>
        <w:jc w:val="both"/>
        <w:rPr>
          <w:rFonts w:ascii="Arial" w:hAnsi="Arial" w:cs="Arial"/>
        </w:rPr>
      </w:pPr>
      <w:r>
        <w:rPr>
          <w:rFonts w:cs="Arial" w:ascii="Arial" w:hAnsi="Arial"/>
        </w:rPr>
        <w:t>A Képviselő-testület felhatalmazza a polgármestert a rendes felmondások aláírására.</w:t>
      </w:r>
    </w:p>
    <w:p>
      <w:pPr>
        <w:pStyle w:val="Normal"/>
        <w:tabs>
          <w:tab w:val="clear" w:pos="708"/>
          <w:tab w:val="center" w:pos="7371" w:leader="none"/>
        </w:tabs>
        <w:spacing w:lineRule="auto" w:line="240" w:before="0" w:after="0"/>
        <w:ind w:right="707" w:hanging="0"/>
        <w:jc w:val="both"/>
        <w:rPr>
          <w:rFonts w:ascii="Arial" w:hAnsi="Arial" w:cs="Arial"/>
          <w:kern w:val="2"/>
          <w:lang w:eastAsia="ar-SA"/>
        </w:rPr>
      </w:pPr>
      <w:r>
        <w:rPr>
          <w:rFonts w:cs="Arial" w:ascii="Arial" w:hAnsi="Arial"/>
          <w:kern w:val="2"/>
          <w:lang w:eastAsia="ar-SA"/>
        </w:rPr>
      </w:r>
    </w:p>
    <w:p>
      <w:pPr>
        <w:pStyle w:val="Normal"/>
        <w:numPr>
          <w:ilvl w:val="0"/>
          <w:numId w:val="1"/>
        </w:numPr>
        <w:tabs>
          <w:tab w:val="clear" w:pos="708"/>
          <w:tab w:val="center" w:pos="7371" w:leader="none"/>
        </w:tabs>
        <w:spacing w:lineRule="auto" w:line="240" w:before="0" w:after="0"/>
        <w:ind w:left="720" w:right="707" w:hanging="360"/>
        <w:jc w:val="both"/>
        <w:rPr>
          <w:rFonts w:ascii="Arial" w:hAnsi="Arial" w:cs="Arial"/>
        </w:rPr>
      </w:pPr>
      <w:r>
        <w:rPr>
          <w:rFonts w:cs="Arial" w:ascii="Arial" w:hAnsi="Arial"/>
          <w:kern w:val="2"/>
          <w:lang w:eastAsia="ar-SA"/>
        </w:rPr>
        <w:t>Hévíz Város Önkormányzat Képviselő-testülete támogatja, hogy a gyepmesteri tevékenység ellátása Keszthely Város Önkormányzattal történő együttműködés keretében történjen 2017. január 1-jétől és felkéri a polgármestert, hogy az erre vonatkozó tárgyalásokat folytassa le, majd az ennek alapján megszerkesztésre kerülő megállapodás tervezetet tárja a Képviselő-testület elé jóváhagyás céljából.</w:t>
      </w:r>
    </w:p>
    <w:p>
      <w:pPr>
        <w:pStyle w:val="Normal"/>
        <w:numPr>
          <w:ilvl w:val="0"/>
          <w:numId w:val="0"/>
        </w:numPr>
        <w:tabs>
          <w:tab w:val="clear" w:pos="708"/>
          <w:tab w:val="left" w:pos="567" w:leader="none"/>
        </w:tabs>
        <w:spacing w:lineRule="auto" w:line="240" w:before="0" w:after="0"/>
        <w:ind w:left="567" w:right="707" w:hanging="220"/>
        <w:jc w:val="both"/>
        <w:outlineLvl w:val="0"/>
        <w:rPr>
          <w:rFonts w:ascii="Arial" w:hAnsi="Arial" w:cs="Arial"/>
        </w:rPr>
      </w:pPr>
      <w:r>
        <w:rPr>
          <w:rFonts w:cs="Arial" w:ascii="Arial" w:hAnsi="Arial"/>
        </w:rPr>
      </w:r>
    </w:p>
    <w:p>
      <w:pPr>
        <w:pStyle w:val="Normal"/>
        <w:tabs>
          <w:tab w:val="clear" w:pos="708"/>
          <w:tab w:val="left" w:pos="567" w:leader="none"/>
        </w:tabs>
        <w:spacing w:lineRule="auto" w:line="240" w:before="0" w:after="0"/>
        <w:ind w:left="567" w:right="707" w:hanging="220"/>
        <w:jc w:val="both"/>
        <w:rPr>
          <w:rFonts w:ascii="Arial" w:hAnsi="Arial" w:cs="Arial"/>
        </w:rPr>
      </w:pPr>
      <w:r>
        <w:rPr>
          <w:rFonts w:cs="Arial" w:ascii="Arial" w:hAnsi="Arial"/>
        </w:rPr>
        <w:tab/>
      </w: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567" w:leader="none"/>
        </w:tabs>
        <w:spacing w:lineRule="auto" w:line="240" w:before="0" w:after="0"/>
        <w:ind w:left="567" w:right="707" w:hanging="220"/>
        <w:jc w:val="both"/>
        <w:rPr>
          <w:rFonts w:ascii="Arial" w:hAnsi="Arial" w:cs="Arial"/>
        </w:rPr>
      </w:pPr>
      <w:r>
        <w:rPr>
          <w:rFonts w:cs="Arial" w:ascii="Arial" w:hAnsi="Arial"/>
        </w:rPr>
        <w:tab/>
      </w:r>
      <w:r>
        <w:rPr>
          <w:rFonts w:cs="Arial" w:ascii="Arial" w:hAnsi="Arial"/>
          <w:u w:val="single"/>
        </w:rPr>
        <w:t>Határidő</w:t>
      </w:r>
      <w:r>
        <w:rPr>
          <w:rFonts w:cs="Arial" w:ascii="Arial" w:hAnsi="Arial"/>
        </w:rPr>
        <w:t xml:space="preserve">: </w:t>
        <w:tab/>
        <w:t>azonnal                             1. és 2. pont</w:t>
      </w:r>
    </w:p>
    <w:p>
      <w:pPr>
        <w:pStyle w:val="Normal"/>
        <w:tabs>
          <w:tab w:val="clear" w:pos="708"/>
          <w:tab w:val="left" w:pos="567" w:leader="none"/>
        </w:tabs>
        <w:spacing w:lineRule="auto" w:line="240" w:before="0" w:after="0"/>
        <w:ind w:left="567" w:right="707" w:hanging="220"/>
        <w:jc w:val="both"/>
        <w:rPr>
          <w:rFonts w:ascii="Arial" w:hAnsi="Arial" w:cs="Arial"/>
        </w:rPr>
      </w:pPr>
      <w:r>
        <w:rPr>
          <w:rFonts w:cs="Arial" w:ascii="Arial" w:hAnsi="Arial"/>
        </w:rPr>
        <w:tab/>
        <w:t xml:space="preserve">            </w:t>
        <w:tab/>
        <w:tab/>
        <w:t>2016. november 30.          3. pont</w:t>
      </w:r>
      <w:r>
        <w:br w:type="page"/>
      </w:r>
    </w:p>
    <w:p>
      <w:pPr>
        <w:pStyle w:val="Normal"/>
        <w:spacing w:lineRule="auto" w:line="240" w:before="0" w:after="0"/>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04:00Z</dcterms:created>
  <dc:creator>T-Cont Kft</dc:creator>
  <dc:description/>
  <cp:keywords/>
  <dc:language>en-US</dc:language>
  <cp:lastModifiedBy>Lajkó Erzsébet Márta</cp:lastModifiedBy>
  <cp:lastPrinted>2016-09-19T12:35:00Z</cp:lastPrinted>
  <dcterms:modified xsi:type="dcterms:W3CDTF">2016-09-22T10:48:00Z</dcterms:modified>
  <cp:revision>26</cp:revision>
  <dc:subject/>
  <dc:title/>
</cp:coreProperties>
</file>